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инация «Техника и техническое творче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45085</wp:posOffset>
                </wp:positionV>
                <wp:extent cx="6134735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За каждый правильный ответ – 1 бал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05pt;height:27.3pt;mso-wrap-distance-left:9.05pt;mso-wrap-distance-right:9.05pt;mso-wrap-distance-top:0pt;mso-wrap-distance-bottom:0pt;margin-top:3.55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За каждый правильный ответ – 1 ба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К технологической машине относ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аровая маш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легковой автомоби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3D - принте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одъемный к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Выберите инструмент, применяемый для разметки изде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йсм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шпи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йз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Естественное продольное углубление на поверхности детали из древес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тверст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вилеват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рос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трещ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иломатериалы –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ревесные материалы, которые подвергают пил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материалы, которые изготавливают из опил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древесные материалы, которые получаются при распилива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ла дерева вд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материалы из древесины, сохранившие ее природное состоя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При точении стальных заготовок на токарном металлообрабатывающем станке применение резцов с твёрдосплавными режущими элемен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возмо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зволяет снизить износ инстр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зволяет снизить стоимость резц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й из этапов выполнения проекта позволяет производить корректировку тематики проектной работ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Применение пластмассового дюбеля для осуществления угл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ения мебельных деталей, выполненных из ДВП толщиной 16 м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едует счи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хнологически вер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хнологически ошибоч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хнологически невозмож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Вставьте пропущенное слово в текс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сточников электрической энергии для современных смартфон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меняют различные типы аккумуляторов. Любой из этих типов аккумуляторов нуждается в периодической зарядке. Если во время процесса зарядки отключить функционирование смартфона, то аккумулятор будет работать в режиме __________________ электрической энерг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Назовите два известных Вам инструмента, позволяющие осуществить процесс долбления древеси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обработке алюминиевой заготовки на токарно-винторезном металлообрабатывающем станке с применением фасонного резца можно осуществить следующую технологическую операци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р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резер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ервячный зубчатый передаточный механизм состоит из следующих основных детале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убчатое колесо и зубчатый рем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вяк и червячное колес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ическое зубчатое колесо и цилиндрическое зубчатое колес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ерите верные утверждения. Применение 3D-принтеров для строительст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аний и сооружений позволяет применить в качестве строительн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а, загружаемого в такой тип принте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гоплавкие легированные стали, нагретые до жидкого состоя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личные виды мелкозернистых бето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паклёвочные смес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и одинаковые лампы соединяются различными способами. Начертит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ы всех возможных соедин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 Вы считаете, какие материалы можно применить для изготов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а при помощи 3D-принтеров? Приведите три приме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сли при выполнении проекта учащийся, сам выбрав тему, использу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изготовления практической части проекта только чертежи из техническ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ы, точно следуя всем размерам, то полученное изделие следу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ит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ектным издели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ей оригин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хническим проектным издели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я с наибольшим расходом материал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обработка материалов давлени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лить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обработка материалов резани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ибка материа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струмент для получения отверстий – это 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зуби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свер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зенке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ие вы знаете хвойные породы деревьев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сосна, дуб, пих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ель, сосна, берез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ель, сосна, пих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 Для изготовления гаек применяется прокат, имеющий форм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квадра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кру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шестигран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Творческое задание (6 баллов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готовления декоративного брелока в форме бабочк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берите материал и размеры заготовки, обоснуйте свой выб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образите эскиз изделия с размер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зработайте технологическую карту изделия с указанием операций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инструментов и оборуд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предложите способ художественного оформления издел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киз</w:t>
      </w:r>
      <w:r>
        <w:rPr>
          <w:rFonts w:cs="Times New Roman" w:ascii="Times New Roman" w:hAnsi="Times New Roman"/>
          <w:sz w:val="24"/>
          <w:szCs w:val="24"/>
        </w:rPr>
        <w:t xml:space="preserve">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</wp:posOffset>
                </wp:positionH>
                <wp:positionV relativeFrom="paragraph">
                  <wp:posOffset>15240</wp:posOffset>
                </wp:positionV>
                <wp:extent cx="4787265" cy="37064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7280" cy="37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5pt;margin-top:1.2pt;width:376.9pt;height:29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 xml:space="preserve"> (1 балл)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  <w:r>
        <w:rPr>
          <w:rFonts w:cs="Times New Roman" w:ascii="Times New Roman" w:hAnsi="Times New Roman"/>
          <w:sz w:val="24"/>
          <w:szCs w:val="24"/>
        </w:rPr>
        <w:t xml:space="preserve"> (2 бал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формление изделия</w:t>
      </w:r>
      <w:r>
        <w:rPr>
          <w:rFonts w:cs="Times New Roman" w:ascii="Times New Roman" w:hAnsi="Times New Roman"/>
          <w:sz w:val="24"/>
          <w:szCs w:val="24"/>
        </w:rPr>
        <w:t xml:space="preserve"> (1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5:54:00Z</dcterms:created>
  <dc:creator>user</dc:creator>
  <dc:description/>
  <cp:keywords/>
  <dc:language>en-US</dc:language>
  <cp:lastModifiedBy>user</cp:lastModifiedBy>
  <dcterms:modified xsi:type="dcterms:W3CDTF">2025-05-28T03:32:00Z</dcterms:modified>
  <cp:revision>5</cp:revision>
  <dc:subject/>
  <dc:title/>
</cp:coreProperties>
</file>